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DOKLADŮ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Vyjádření a stanoviska vlastníků a správců inženýrských sítí a technické infrastruktury.</w:t>
      </w:r>
    </w:p>
    <w:p>
      <w:pPr>
        <w:pStyle w:val="Normal"/>
        <w:spacing w:lineRule="auto" w:line="360"/>
        <w:ind w:left="1410" w:hanging="70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Pozemky dotčené stavbo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Rozbor sediment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lán BOZP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Povodňový plán stavb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Havarijní plán stavb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Stanoviska ke stavebnímu řízen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Rozhodnutí – schválení stavebního záměr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Rozhodnutí – povolení změny stavby před jejím dokončení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0" w:hanging="702"/>
        <w:rPr>
          <w:bCs/>
        </w:rPr>
      </w:pPr>
      <w:r>
        <w:rPr/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11:00Z</dcterms:created>
  <dc:creator>pavlisova</dc:creator>
  <dc:description/>
  <cp:keywords/>
  <dc:language>en-US</dc:language>
  <cp:lastModifiedBy>Krbec Stanislav</cp:lastModifiedBy>
  <cp:lastPrinted>2022-09-12T12:00:00Z</cp:lastPrinted>
  <dcterms:modified xsi:type="dcterms:W3CDTF">2023-03-21T09:13:00Z</dcterms:modified>
  <cp:revision>19</cp:revision>
  <dc:subject/>
  <dc:title>Seznam přílo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C1DB731E8B44F41A243CBCE0287511F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16216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display_urn:schemas-microsoft-com:office:office#Author">
    <vt:lpwstr>Krbec Stanislav</vt:lpwstr>
  </property>
  <property fmtid="{D5CDD505-2E9C-101B-9397-08002B2CF9AE}" pid="13" name="display_urn:schemas-microsoft-com:office:office#Editor">
    <vt:lpwstr>Krbec Stanislav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